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340"/>
        <w:rPr/>
      </w:pPr>
      <w:r>
        <w:rPr/>
        <w:t>Η ΜΟΔΑ ΤΗ ΔΕΚΑΕΤΙΑ ΤΟΥ ‘80</w:t>
      </w:r>
    </w:p>
    <w:p>
      <w:pPr>
        <w:pStyle w:val="Normal"/>
        <w:rPr/>
      </w:pPr>
      <w:r>
        <w:rPr/>
      </w:r>
    </w:p>
    <w:p>
      <w:pPr>
        <w:pStyle w:val="Normal"/>
        <w:rPr>
          <w:lang w:bidi="bn"/>
        </w:rPr>
      </w:pPr>
      <w:r>
        <w:rPr/>
        <w:t xml:space="preserve">Η δεκαετία του 80’ χαρακτηρίζεται ως “η δεκαετία της υπερβολής”. Η μόδα  αποκτά ένα εκκεντρικό στυλ, διότι κυριαρχούν οι βάτες , η πολυχρωμία και τα περίεργα και καινοτόμα σχέδια. </w:t>
      </w:r>
      <w:r>
        <w:rPr>
          <w:lang w:bidi="bn"/>
        </w:rPr>
        <w:t>Η γυμναστική γίνεται μόδα και το αθλητικό look βγαίνει και εκτός γυμναστηρίου.</w:t>
      </w:r>
    </w:p>
    <w:p>
      <w:pPr>
        <w:pStyle w:val="Normal"/>
        <w:rPr/>
      </w:pPr>
      <w:r>
        <w:rPr>
          <w:lang w:bidi="bn"/>
        </w:rPr>
        <w:t>Είναι η εποχή των super - models και του καταναλωτισμού. Η γυναίκα κυνηγάει την καριέρα και γίνεται οικονομικά ανεξάρτητη.</w:t>
      </w:r>
    </w:p>
    <w:p>
      <w:pPr>
        <w:pStyle w:val="Normal"/>
        <w:rPr/>
      </w:pPr>
      <w:r>
        <w:rPr>
          <w:color w:val="000000"/>
          <w:lang w:bidi="bn"/>
        </w:rPr>
        <w:br/>
      </w: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Text">
    <w:name w:val="text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17:16:00Z</dcterms:created>
  <dc:creator>user11</dc:creator>
  <dc:description/>
  <dc:language>en-US</dc:language>
  <cp:lastModifiedBy>user11</cp:lastModifiedBy>
  <dcterms:modified xsi:type="dcterms:W3CDTF">2012-03-06T17:48:00Z</dcterms:modified>
  <cp:revision>1</cp:revision>
  <dc:subject/>
  <dc:title>Η ΜΟΔΑ ΤΗ ΔΕΚΑΕΤΙΑ ΤΟΥ ‘80</dc:title>
</cp:coreProperties>
</file>