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Μοδίστρα</w:t>
      </w:r>
    </w:p>
    <w:p>
      <w:pPr>
        <w:pStyle w:val="Normal"/>
        <w:rPr>
          <w:rFonts w:ascii="Arial" w:hAnsi="Arial" w:cs="Arial"/>
          <w:sz w:val="24"/>
          <w:szCs w:val="24"/>
        </w:rPr>
      </w:pPr>
      <w:r>
        <w:rPr>
          <w:rFonts w:cs="Arial" w:ascii="Arial" w:hAnsi="Arial"/>
          <w:sz w:val="24"/>
          <w:szCs w:val="24"/>
        </w:rPr>
        <w:t xml:space="preserve">Τα παλιότερα χρόνια, ειδικά στην επαρχεία δεν υπήρχαν μαγαζιά που πουλούσαν έτοιμα ενδύματα και οι γυναίκες έραβαν τα ρούχα τους σε μοδίστρες . Αν και ήταν δύσκολο επάγγελμα, γιατί απαιτούσε πολλές ώρες δουλειάς, ήταν και κερδοφόρο. Όταν εμφανίστηκαν τα πρώτα καταστήματα το επάγγελμα της μοδιστρικής τέχνης άρχισε να εξασθενεί. </w:t>
        <w:br/>
        <w:t>Με το πέρασμα του χρόνου η βιοτεχνίες (κατασκευής ενδυμάτων) αυξήθηκαν και το επάγγελμα της μοδίστρας εξαφανίστηκε πλέον τελείως.</w:t>
        <w:br/>
        <w:t>Για να γίνει κάποια γυναίκα μοδίστρα παλιότερα δεν υπήρχαν σχολές , αλλά υπήρχαν μοδίστρες που έπαιρναν μαθήτριες για να τους διδάξουν την τέχνη της μοδιστρικής.</w:t>
        <w:br/>
        <w:t>Κάθε μοδίστρα ανάλογα με τη δουλειά που είχε, είχε ένα μικρό ή μεγάλο εργαστήριο.</w:t>
        <w:br/>
        <w:t>Οι περισσότερες μοδίστρες είχαν φτιάξει το εργαστήριο τους σε ένα δωμάτιο του σπιτιού τους και ο τρόπος που έραβαν τα ρούχα ήταν πολύ διαφορετικός από τον τρόπο που ράβονται σήμερα. Τα μέσα που διάθετε κάθε μοδίστρα για να εξασκήσει το επάγγελμα ήταν λιγοστά και όχι όσο εξελιγμένα είναι τα σημερινά.</w:t>
        <w:br/>
      </w:r>
    </w:p>
    <w:p>
      <w:pPr>
        <w:pStyle w:val="Normal"/>
        <w:rPr>
          <w:rFonts w:ascii="Arial" w:hAnsi="Arial" w:cs="Arial"/>
          <w:b/>
          <w:b/>
          <w:sz w:val="24"/>
          <w:szCs w:val="24"/>
          <w:u w:val="single"/>
        </w:rPr>
      </w:pPr>
      <w:r>
        <w:rPr>
          <w:rFonts w:cs="Arial" w:ascii="Arial" w:hAnsi="Arial"/>
          <w:b/>
          <w:sz w:val="24"/>
          <w:szCs w:val="24"/>
          <w:u w:val="single"/>
        </w:rPr>
        <w:t>Ράφτης</w:t>
      </w:r>
    </w:p>
    <w:p>
      <w:pPr>
        <w:pStyle w:val="Normal"/>
        <w:rPr>
          <w:rFonts w:ascii="Arial" w:hAnsi="Arial" w:cs="Arial"/>
          <w:sz w:val="24"/>
          <w:szCs w:val="24"/>
        </w:rPr>
      </w:pPr>
      <w:r>
        <w:rPr>
          <w:rFonts w:cs="Arial" w:ascii="Arial" w:hAnsi="Arial"/>
          <w:sz w:val="24"/>
          <w:szCs w:val="24"/>
          <w:lang w:val="en-US"/>
        </w:rPr>
        <w:t>O</w:t>
      </w:r>
      <w:r>
        <w:rPr>
          <w:rFonts w:cs="Arial" w:ascii="Arial" w:hAnsi="Arial"/>
          <w:sz w:val="24"/>
          <w:szCs w:val="24"/>
        </w:rPr>
        <w:t xml:space="preserve"> ράφτης έραβε τα ρούχα των ανδρών και όπως και η μοδίστρα, τα ρούχα που έραβαν ήταν κατόπιν παραγγελίας.</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0:16:00Z</dcterms:created>
  <dc:creator>User</dc:creator>
  <dc:description/>
  <cp:keywords/>
  <dc:language>en-US</dc:language>
  <cp:lastModifiedBy>User</cp:lastModifiedBy>
  <dcterms:modified xsi:type="dcterms:W3CDTF">2012-04-03T20:27:00Z</dcterms:modified>
  <cp:revision>3</cp:revision>
  <dc:subject/>
  <dc:title/>
</cp:coreProperties>
</file>