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ΠΕΡΙΛΗΨΗ ΕΡΓΑΣΙΑΣ</w:t>
      </w:r>
    </w:p>
    <w:p>
      <w:pPr>
        <w:pStyle w:val="Normal"/>
        <w:rPr/>
      </w:pPr>
      <w:r>
        <w:rPr/>
      </w:r>
    </w:p>
    <w:p>
      <w:pPr>
        <w:pStyle w:val="Normal"/>
        <w:rPr/>
      </w:pPr>
      <w:r>
        <w:rPr/>
        <w:t xml:space="preserve">Υπάρχουν διάφορες ύλες από τις οποίες κατασκευάζοντας τα ρούχα (βαμβάκι, μαλλί, μετάξι, λινό, καννάβι, γιούτα, σίσαλ, κυτταρίνη, τεχνητές ύλες κ.λ.π). Κυριότερη πρώτη ύλη είναι το βαμβάκι, διότι είναι ένα απαλό και άνετο φυσικό υλικό, είναι μονωτικό και αερίζεται εύκολα. Υπάρχουν όμως και ρούχα που είναι κατασκευασμένα από συνθετικές ίνες, οι οποίες είναι τεχνητές και όχι βιοδιασπώμενες, κατασκευασμένες κυρίως από πετροχημικά προϊόντα. (νάιλον, πολυεστέρας, </w:t>
      </w:r>
      <w:r>
        <w:rPr>
          <w:lang w:val="en-US"/>
        </w:rPr>
        <w:t>spandex</w:t>
      </w:r>
      <w:r>
        <w:rPr/>
        <w:t xml:space="preserve"> κ.ά.) Ακόμα, υπάρχουν διάφορα υφάσματα, όπως λύκρα, </w:t>
      </w:r>
      <w:r>
        <w:rPr>
          <w:lang w:val="en-US"/>
        </w:rPr>
        <w:t>lurex</w:t>
      </w:r>
      <w:r>
        <w:rPr/>
        <w:t xml:space="preserve">, βισκόζη, </w:t>
      </w:r>
      <w:r>
        <w:rPr>
          <w:lang w:val="en-US"/>
        </w:rPr>
        <w:t>PVC</w:t>
      </w:r>
      <w:r>
        <w:rPr/>
        <w:t xml:space="preserve"> (χλωριούχο πολυβινύλιο) κ.ά. Τέλος, οι άνθρωποι έχουν αρχίσει να συνειδητοποιούνται για την καταστροφή του περιβάλλοντος, στην οποία συμβάλλει και η μόδα, με αποτέλεσμα να αρχίζουν να κατασκευάζουν και οικολογικά ρούχα, τα οποία είναι αυτά τα οποία δεν περνάνε χημικές επεξεργασίε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8:08:00Z</dcterms:created>
  <dc:creator>Administrator</dc:creator>
  <dc:description/>
  <dc:language>en-US</dc:language>
  <cp:lastModifiedBy>Administrator</cp:lastModifiedBy>
  <dcterms:modified xsi:type="dcterms:W3CDTF">2012-05-08T18:27:00Z</dcterms:modified>
  <cp:revision>3</cp:revision>
  <dc:subject/>
  <dc:title>ΠΕΡΙΛΗΨΗ ΕΡΓΑΣΙΑΣ</dc:title>
</cp:coreProperties>
</file>