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u w:val="single"/>
        </w:rPr>
      </w:pPr>
      <w:r>
        <w:rPr>
          <w:b/>
          <w:sz w:val="28"/>
          <w:szCs w:val="28"/>
          <w:u w:val="single"/>
        </w:rPr>
        <w:t>ΠΙΛΟΠΟΙΟΣ</w:t>
      </w:r>
    </w:p>
    <w:p>
      <w:pPr>
        <w:pStyle w:val="Normal"/>
        <w:spacing w:before="0" w:after="280"/>
        <w:contextualSpacing/>
        <w:rPr/>
      </w:pPr>
      <w:r>
        <w:rPr/>
        <w:t xml:space="preserve">Η τέχνη του πιλοποιού έπρεπε να προσαρμόζεται πάντοτε σε μεταβαλλόμενες απαιτήσεις, αφού το είδος και η χρήση των καπέλων παρακολουθούσε συνήθως τις πολιτιστικές και κοινωνικές συνήθειες κάθε εποχής. Οι πιλοποιοί κατασκεύαζαν κατά κύριο λόγο καπέλα για άνδρες, ενώ τα γυναικεία τα έραβαν, ως επί το πλείστον, οι «καπελούδες». Τα είδη των καπέλων διαφέρουν από εποχή σε εποχή και από τόπο σε τόπο.                                            Χαρακτηριστικά καπέλα γύρω στα 1940 είναι  το «καλπάκι», το οποίο κατασκευάζουν και σήμερα για τις παραδοσιακές στολές και το «μυτιληνιό» ναυτικό πηλήκιο. Ενώ εκτός από αυτά, έφτιαχναν και «ρεπούμπλικες» καπέλα με στενό κυκλικό γύρο, «καβουράκια» καπέλα που έμοιαζαν με μικρές ρεπούμπλικες, τραγιάσκες (είδος λαϊκού κασκέτου με γείσο), «κουκουβάγιες», (σχολικά πηλήκια που φορούσαν οι μαθητές πριν το 1940) και ονομάζονταν έτσι από την κουκουβάγια που έφεραν στη μέση ως σύμβολο της σοφίας, καπέλα για τα ένστολα σώματα και τον κλήρο, ενώ τα καλοκαιρινά τα αγόραζαν έτοιμα και τα μεταπουλούσαν, γιατί απαιτούσαν διαφορετικά μηχανήματα (πρέσες) και άλλη τεχνική. </w:t>
      </w:r>
    </w:p>
    <w:p>
      <w:pPr>
        <w:pStyle w:val="Normal"/>
        <w:spacing w:before="0" w:after="200"/>
        <w:contextualSpacing/>
        <w:rPr/>
      </w:pPr>
      <w:r>
        <w:rPr/>
        <w:t>Το 19ο αιώνα, όλη η διαδικασία κατασκευής ενός καπέλου, γινόταν χειροποίητα και απαιτούσε πολύ χρόνο. Στη συνέχεια, με τη χρήση των ραπτομηχανών, ένας επιδέξιος τεχνίτης χρειαζόταν τουλάχιστον δύο ώρες για να ολοκληρώσει ένα καπέλο.</w:t>
      </w:r>
    </w:p>
    <w:p>
      <w:pPr>
        <w:pStyle w:val="Normal"/>
        <w:spacing w:before="0" w:after="200"/>
        <w:contextualSpacing/>
        <w:rPr/>
      </w:pPr>
      <w:r>
        <w:rPr/>
        <w:t xml:space="preserve">Τα εργαλεία που χρησιμοποιούσαν οι πιλοποιοί είναι: μηχανή για ράψιμο, μεζούρα (για να πάρουν μέτρα από τον πελάτη) και φυσικά ψαλίδι και καρφίτσες και τέλος, καλούπι για το καπέλο. Καλούπια υπήρχαν για κάθε είδος καπέλου σε μεγέθη από 54 - 61 νούμερο και ήταν συνήθως ξύλινα. </w:t>
      </w:r>
    </w:p>
    <w:p>
      <w:pPr>
        <w:pStyle w:val="Normal"/>
        <w:spacing w:before="0" w:after="200"/>
        <w:contextualSpacing/>
        <w:rPr/>
      </w:pPr>
      <w:r>
        <w:rPr>
          <w:rFonts w:cs="Calibri"/>
        </w:rPr>
        <w:t xml:space="preserve"> </w:t>
      </w:r>
      <w:r>
        <w:rPr/>
        <w:t>Τα υλικά ήταν: υφάσματα, κλωστή (40 νούμερο), κουμπιά και χαρτόνι ή πλαστικό για το γείσο των καπέλων.</w:t>
      </w:r>
    </w:p>
    <w:p>
      <w:pPr>
        <w:pStyle w:val="Normal"/>
        <w:spacing w:lineRule="auto" w:line="240" w:before="0" w:after="200"/>
        <w:contextualSpacing/>
        <w:rPr/>
      </w:pPr>
      <w:r>
        <w:rPr/>
        <w:t>Την κύρια πτώση στις πωλήσεις των καπέλων έχουμε στην περίοδο της Κατοχής και στα πρώτα μεταπολεμικά χρόνια, ενώ στη συνέχεια η δεύτερη μεγάλη κρίση παρουσιάστηκε γύρω στο 1950 - 1955. Σήμερα, η τέχνη του πιλοποιού χάνεται σιγά - σιγά γιατί οι καταναλωτές προτιμούν τα καπέλα βιομηχανικής παραγωγής.</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20:53:00Z</dcterms:created>
  <dc:creator>Turbo-X</dc:creator>
  <dc:description/>
  <dc:language>en-US</dc:language>
  <cp:lastModifiedBy>User</cp:lastModifiedBy>
  <dcterms:modified xsi:type="dcterms:W3CDTF">2012-03-26T20:53:00Z</dcterms:modified>
  <cp:revision>2</cp:revision>
  <dc:subject/>
  <dc:title/>
</cp:coreProperties>
</file>