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ΠΡΩΤΕΣ ΥΛΕΣ</w:t>
      </w:r>
    </w:p>
    <w:p>
      <w:pPr>
        <w:pStyle w:val="Normal"/>
        <w:jc w:val="both"/>
        <w:rPr/>
      </w:pPr>
      <w:r>
        <w:rPr>
          <w:rFonts w:eastAsia="Arial" w:cs="Arial" w:ascii="Arial" w:hAnsi="Arial"/>
        </w:rPr>
        <w:t xml:space="preserve">    </w:t>
      </w:r>
      <w:r>
        <w:rPr>
          <w:rFonts w:cs="Arial" w:ascii="Arial" w:hAnsi="Arial"/>
        </w:rPr>
        <w:t xml:space="preserve">Σύμφωνα με κάποιες έρευνες που έχουν γίνει, καταλήξαμε στο συμπέρασμα ότι υπάρχουν  αρκετές ύλες από τις οποίες κατασκευάζονται τα ρούχα αλλά η κυριότερη είναι το βαμβάκι. Πιο συγκεκριμένα, το βαμβάκι ωριμάζει σε δύο μήνες από τη σπορά. Η συλλογή του γίνεται με ειδικές μηχανές αλλά παλαιότερα γινόταν με το χέρι παρόλο που ήταν πιο επίπονο. Μετά την συγκομιδή το καθαρίζουν από χώμα, φύλλα, σπόρους και αφαιρούν την υγρασία.                                                                                                            </w:t>
      </w:r>
    </w:p>
    <w:p>
      <w:pPr>
        <w:pStyle w:val="Normal"/>
        <w:rPr>
          <w:rFonts w:ascii="Arial" w:hAnsi="Arial" w:cs="Arial"/>
        </w:rPr>
      </w:pPr>
      <w:r>
        <w:rPr>
          <w:rFonts w:cs="Arial" w:ascii="Arial" w:hAnsi="Arial"/>
        </w:rPr>
        <w:t xml:space="preserve">Κατά την εργασία του βαμβακιού χρησιμοποιούνται πολλά χημικά που αρκετές φορές είναι καρκινογόνα. </w:t>
      </w:r>
    </w:p>
    <w:p>
      <w:pPr>
        <w:pStyle w:val="Normal"/>
        <w:ind w:left="36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Για να ασπρίσει το βαμβάκι περισσότερο, χρησιμοποιούμε τοξικό χλώριο σε μεγάλες ποσότητες ή άλλα τοξικά. Τα χρώματα συχνά περιέχουν βαρέα μέταλλα όπως χρώμιο. Το βαμβάκι το συσκευάζουν σε μεγάλες μπάλες ή τετράγωνες παλέτες, καταγράφουν την ποιότητα και το πουλούν. Υπάρχουν και κάποια είδη βαμβακιού όπως, χνουδωτό, ποώδες και  δενδρώδες. </w:t>
      </w:r>
    </w:p>
    <w:p>
      <w:pPr>
        <w:pStyle w:val="Normal"/>
        <w:ind w:left="360" w:hanging="0"/>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Συνεπώς για να παραχθεί το βαμβάκι για μία και μόνο μπλούζα, χρειάζονται περισσότερα από 150 γραμμάρια φυτοφαρμάκων (ποσότητα ίση με ένα φλιτζάνι ζάχαρη) και το αγαπημένο μας παντελόνι έχει εμποτιστεί με δεκάδες χημικά πριν πάρει την τελική του μορφή.  Τα βιολογικά έχουν είδη μπει στο πιάτο μας ! Μήπως είναι ώρα να τα βάλουμε και στην ντουλάπα μας ; Σκεφτείτε  το…</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8:16:00Z</dcterms:created>
  <dc:creator>user05</dc:creator>
  <dc:description/>
  <dc:language>en-US</dc:language>
  <cp:lastModifiedBy>user05</cp:lastModifiedBy>
  <dcterms:modified xsi:type="dcterms:W3CDTF">2012-04-03T18:38:00Z</dcterms:modified>
  <cp:revision>1</cp:revision>
  <dc:subject/>
  <dc:title>ΠΡΩΤΕΣ ΥΛΕΣ</dc:title>
</cp:coreProperties>
</file>