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Πιστεύεις ότι σου χρειάζονται όλα τα ρούχα που έχεις;</w:t>
      </w:r>
    </w:p>
    <w:p>
      <w:pPr>
        <w:pStyle w:val="Normal"/>
        <w:rPr/>
      </w:pPr>
      <w:r>
        <w:rPr/>
        <w:t>Έχω πολλά ρούχα τα οποία δεν  φοράω πια είτε γιατί δε μου κάνουν είτε γιατί δε μου αρέσουν. Παρόλα αυτά υπάρχουν ακόμα μέσα στην ντουλάπα μου γιατί πολλά από αυτά  τα χαρίζω σε γνωστούς ή τα κρατάω μήπως τα χρησιμοποιήσω στο μέλλον.</w:t>
      </w:r>
    </w:p>
    <w:p>
      <w:pPr>
        <w:pStyle w:val="Normal"/>
        <w:rPr/>
      </w:pPr>
      <w:r>
        <w:rPr/>
      </w:r>
    </w:p>
    <w:p>
      <w:pPr>
        <w:pStyle w:val="Normal"/>
        <w:rPr/>
      </w:pPr>
      <w:r>
        <w:rPr/>
        <w:t>-Σε ποιες χώρες είναι κατασκευασμένα;</w:t>
      </w:r>
    </w:p>
    <w:p>
      <w:pPr>
        <w:pStyle w:val="Normal"/>
        <w:rPr/>
      </w:pPr>
      <w:r>
        <w:rPr/>
        <w:t>Μετά από την καταμέτρηση που έκανα παρατήρησα πως τα περισσότερα ρούχα είναι κατασκευασμένα σε χώρες του εξωτερικού και κυρίως σε χώρες της ανατολής γιατί εκεί έχουν πιο φθηνά εργατικά χέρια.</w:t>
      </w:r>
    </w:p>
    <w:p>
      <w:pPr>
        <w:pStyle w:val="Normal"/>
        <w:rPr/>
      </w:pPr>
      <w:r>
        <w:rPr/>
      </w:r>
    </w:p>
    <w:p>
      <w:pPr>
        <w:pStyle w:val="Normal"/>
        <w:rPr/>
      </w:pPr>
      <w:r>
        <w:rPr/>
        <w:t>-Με ποιο κριτήριο τα αγοράζεις;</w:t>
      </w:r>
    </w:p>
    <w:p>
      <w:pPr>
        <w:pStyle w:val="Normal"/>
        <w:rPr/>
      </w:pPr>
      <w:r>
        <w:rPr/>
        <w:t>Επιλέγω τα ρούχα μου ανάλογα με το πόσο μου ταιριάζουν και μου αρέσουν και φυσικά ανάλογα με το κόστος τους.</w:t>
      </w:r>
    </w:p>
    <w:p>
      <w:pPr>
        <w:pStyle w:val="Normal"/>
        <w:rPr/>
      </w:pPr>
      <w:r>
        <w:rPr/>
      </w:r>
    </w:p>
    <w:p>
      <w:pPr>
        <w:pStyle w:val="Normal"/>
        <w:rPr/>
      </w:pPr>
      <w:r>
        <w:rPr/>
        <w:t>-Ψωνίζεις συχνά;</w:t>
      </w:r>
    </w:p>
    <w:p>
      <w:pPr>
        <w:pStyle w:val="Normal"/>
        <w:rPr/>
      </w:pPr>
      <w:r>
        <w:rPr/>
        <w:t>Όχι ιδιαίτερα.  Συνήθως πηγαίνω για ψώνια όταν έχω έλλειψη σε κάτι, αλλά υπάρχουν και φορές που ενώ δεν έχω σκοπό να ψωνίσω, αν δω κάτι που μου αρέσει πολύ θα το πάρω. Αυτό βέβαια συμβαίνει σπάνια.</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16:00Z</dcterms:created>
  <dc:creator>Turbo-X</dc:creator>
  <dc:description/>
  <dc:language>en-US</dc:language>
  <cp:lastModifiedBy>Turbo-X</cp:lastModifiedBy>
  <dcterms:modified xsi:type="dcterms:W3CDTF">2012-02-20T18:16:00Z</dcterms:modified>
  <cp:revision>2</cp:revision>
  <dc:subject/>
  <dc:title/>
</cp:coreProperties>
</file>