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rStyle w:val="StrongEmphasis"/>
        </w:rPr>
        <w:t>ΒΑΜΒΑΚΙ</w:t>
      </w:r>
      <w:r>
        <w:rPr/>
        <w:br/>
        <w:t>Το βαμβάκι είναι ένα απαλό και άνετο φυσικό υλικό. Είναι μονωτικό και αερίζεται καλά. Ένα από τα πλεονεκτήματα του βαμβακιού είναι ότι δεν λιώνει όταν εκτίθεται σε φλόγες και σπινθήρες και ότι είναι δύσκολο να πιάσει φωτιά.</w:t>
      </w:r>
    </w:p>
    <w:p>
      <w:pPr>
        <w:pStyle w:val="Normal"/>
        <w:rPr>
          <w:lang w:val="en-US"/>
        </w:rPr>
      </w:pPr>
      <w:r>
        <w:rPr>
          <w:lang w:val="en-US"/>
        </w:rPr>
      </w:r>
    </w:p>
    <w:p>
      <w:pPr>
        <w:pStyle w:val="Normal"/>
        <w:rPr>
          <w:lang w:val="en-US"/>
        </w:rPr>
      </w:pPr>
      <w:r>
        <w:rPr>
          <w:rStyle w:val="StrongEmphasis"/>
        </w:rPr>
        <w:t>ΠΟΛΥΕΣΤΕΡΑΣ / ΒΑΜΒΑΚΙ</w:t>
      </w:r>
      <w:r>
        <w:rPr/>
        <w:br/>
        <w:t>Ο συνδυασμός του βαμβακιού και του πολυεστέρα έχει αποδειχθεί ιδανικός για την κατασκευή ρούχων που διαρκούν πολύ. Η δυνατότητα του βαμβακιού να αναπνέει σε συνδυασμό με την αντοχή και τη χρωματική ανθεκτικότητα του πολυεστέρα, κάνουν τα σύμμεικτα ρούχα να διατηρούν το σχήμα τους και το χρώμα τους για μεγαλύτερο χρονικό διάστημα. Γι’ αυτό τα ρούχα από πολυεστέρα/βαμβάκι είναι μία εξαιρετική επιλογή για ρούχα που αντέχουν στη σκληρή δουλειά.</w:t>
      </w:r>
    </w:p>
    <w:p>
      <w:pPr>
        <w:pStyle w:val="Normal"/>
        <w:rPr>
          <w:lang w:val="en-US"/>
        </w:rPr>
      </w:pPr>
      <w:r>
        <w:rPr>
          <w:lang w:val="en-US"/>
        </w:rPr>
      </w:r>
    </w:p>
    <w:p>
      <w:pPr>
        <w:pStyle w:val="Normal"/>
        <w:rPr/>
      </w:pPr>
      <w:r>
        <w:rPr>
          <w:rFonts w:cs="Symbol"/>
        </w:rPr>
        <w:t></w:t>
      </w:r>
      <w:r>
        <w:rPr/>
        <w:t xml:space="preserve">  </w:t>
      </w:r>
      <w:r>
        <w:rPr/>
        <w:t xml:space="preserve">Το βαμβάκι είναι πολύ δημοφιλές για πετσέτες και μπλούζες. Πολλοί υποστηρίζουν, ότι τα ρούχα από οργανικό βιολογικό βαμβάκι είναι πιο ανθεκτικά σε σύγκριση με τα συμβατικά και ότι δε φθείρονται ακόμη και μετά από πολλαπλές πλύσεις στο πλυντήριο. </w:t>
      </w:r>
    </w:p>
    <w:p>
      <w:pPr>
        <w:pStyle w:val="Normal"/>
        <w:rPr/>
      </w:pPr>
      <w:r>
        <w:rPr>
          <w:rFonts w:cs="Symbol"/>
        </w:rPr>
        <w:t></w:t>
      </w:r>
      <w:r>
        <w:rPr/>
        <w:t xml:space="preserve">  </w:t>
      </w:r>
      <w:r>
        <w:rPr/>
        <w:t xml:space="preserve">Το μετάξι είναι κατάλληλο για εσώρουχα και ζιπουνάκια για μωρά με εξαιρετικά ευαίσθητη επιδερμίδα, λόγω της αντιφλεγμονώδους ιδιότητας του μεταξιού. </w:t>
      </w:r>
    </w:p>
    <w:p>
      <w:pPr>
        <w:pStyle w:val="Normal"/>
        <w:rPr/>
      </w:pPr>
      <w:r>
        <w:rPr>
          <w:rFonts w:cs="Symbol"/>
        </w:rPr>
        <w:t></w:t>
      </w:r>
      <w:r>
        <w:rPr/>
        <w:t xml:space="preserve">  </w:t>
      </w:r>
      <w:r>
        <w:rPr/>
        <w:t>Τα οικολογικά ρούχα βοηθούν αποφασιστικά στη μείωση της περιβαλλοντικής ρύπανσης, αφού από την καλλιέργεια μέχρι και την τελική τους κατασκευή, δε μεσολαβούν χημικές επεξεργασίες.</w:t>
      </w:r>
    </w:p>
    <w:p>
      <w:pPr>
        <w:pStyle w:val="Normal"/>
        <w:rPr>
          <w:lang w:val="en-US"/>
        </w:rPr>
      </w:pPr>
      <w:r>
        <w:rPr>
          <w:lang w:val="en-US"/>
        </w:rPr>
      </w:r>
    </w:p>
    <w:p>
      <w:pPr>
        <w:pStyle w:val="Normal"/>
        <w:rPr/>
      </w:pPr>
      <w:r>
        <w:rPr/>
        <w:t xml:space="preserve">Σύμφωνα πάντα με την </w:t>
      </w:r>
      <w:r>
        <w:rPr>
          <w:b/>
          <w:bCs/>
        </w:rPr>
        <w:t xml:space="preserve">Greenpeace, </w:t>
      </w:r>
      <w:r>
        <w:rPr/>
        <w:t>κριτήριο για την καλή επιλογή των προϊόντων κλωστοϋφαντουργίας (ρούχα, υφάσματα, υφάσματα επιπλώσεων, χαλιά, κ.ά.) είναι η χρήση φυσικών πρώτων υλών ή η κατοχή κάποιας αναγνωρισμένης οικολογικής σήμανσης. Υπάρχουν βέβαια και προϊόντα, που αν και δεν έχουν αποκτήσει κάποια οικολογική σήμανση, παραμένουν λιγότερο επιβλαβή για το περιβάλλον, επειδή χρησιμοποιούν μη τοξικές φυσικές πρώτες ύλες. Τα προϊόντα αυτά είναι αποδεκτά, αν συνοδεύονται από σχετικά αποδεικτικά για τη σύστασή τους. Συγκεκριμένα, εφόσον δεν κατέχουν κάποια οικολογική σήμανση, τα προϊόντα θα πρέπει να πληρούν τις παρακάτω προϋποθέσεις: α) Να παρασκευάζονται από φυσικές πρώτες ύλες, πιστοποιημένες για βιολογική καλλιέργεια. β) Να μην περιέχουν φθαλικές ενώσεις. γ) Να μην περιέχουν οργανικές ενώσεις του κασσιτέρου. δ) Να μην περιέχουν βρωμιούχους επιβραδυντές καύσης. ε) Να μην κάνουν χρήση βινιλίου (χλωριωμένων πλαστικών PVC).</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8:16:00Z</dcterms:created>
  <dc:creator>user05</dc:creator>
  <dc:description/>
  <dc:language>en-US</dc:language>
  <cp:lastModifiedBy>user05</cp:lastModifiedBy>
  <dcterms:modified xsi:type="dcterms:W3CDTF">2012-03-13T18:43:00Z</dcterms:modified>
  <cp:revision>1</cp:revision>
  <dc:subject/>
  <dc:title>ΒΑΜΒΑΚΙ</dc:title>
</cp:coreProperties>
</file>