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US"/>
        </w:rPr>
        <w:t>ELVIS</w:t>
      </w:r>
      <w:r>
        <w:rPr>
          <w:b/>
          <w:sz w:val="28"/>
          <w:szCs w:val="28"/>
        </w:rPr>
        <w:t xml:space="preserve"> </w:t>
      </w:r>
      <w:r>
        <w:rPr>
          <w:b/>
          <w:sz w:val="28"/>
          <w:szCs w:val="28"/>
          <w:lang w:val="en-US"/>
        </w:rPr>
        <w:t>PRESLEY</w:t>
      </w:r>
      <w:r>
        <w:rPr>
          <w:b/>
          <w:sz w:val="28"/>
          <w:szCs w:val="28"/>
        </w:rPr>
        <w:t>:</w:t>
      </w:r>
      <w:r>
        <w:rPr/>
        <w:t>Την εποχή που άρχισαν να κάνουν την εμφάνιση τους και οι πρώτες ταινίες του, πολλοί ήταν αυτοί που μιμήθηκαν τον τρόπο με τον οποίο κινούνταν στη σκηνή ενώ όλο και περισσότεροι έφηβοι άρχισαν να υιοθετούν τον τρόπο με τον οποίο χτενιζόταν. Ένα μεγάλο κεφάλαιο έκανε την εμφάνιση του μετά το θάνατο του το 1977 και αυτό δεν ήταν άλλο από τους μίμους, τους ανθρώπους που προσπαθούσαν να τον μιμηθούν στα πάντα, από τη φωνή μέχρι την εμφάνιση  του.</w:t>
        <w:tab/>
        <w:tab/>
        <w:tab/>
        <w:tab/>
        <w:tab/>
        <w:tab/>
        <w:tab/>
        <w:tab/>
        <w:tab/>
        <w:tab/>
        <w:tab/>
        <w:tab/>
        <w:tab/>
        <w:tab/>
        <w:tab/>
        <w:tab/>
        <w:tab/>
        <w:tab/>
        <w:tab/>
        <w:tab/>
        <w:tab/>
        <w:tab/>
      </w:r>
      <w:r>
        <w:rPr/>
        <w:drawing>
          <wp:inline distT="0" distB="0" distL="0" distR="0">
            <wp:extent cx="20955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95500" cy="2705100"/>
                    </a:xfrm>
                    <a:prstGeom prst="rect">
                      <a:avLst/>
                    </a:prstGeom>
                  </pic:spPr>
                </pic:pic>
              </a:graphicData>
            </a:graphic>
          </wp:inline>
        </w:drawing>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sz w:val="28"/>
          <w:szCs w:val="28"/>
          <w:lang w:val="en-US"/>
        </w:rPr>
        <w:t>MADONNA</w:t>
      </w:r>
      <w:r>
        <w:rPr>
          <w:b/>
          <w:sz w:val="28"/>
          <w:szCs w:val="28"/>
        </w:rPr>
        <w:t>:</w:t>
      </w:r>
      <w:r>
        <w:rPr/>
        <w:t xml:space="preserve">Καθώς η φήμη της Μαντόνα μεγάλωνε, χιλιάδες έφηβα κορίτσια άρχισαν να επηρεάζονται από την μόδα που προμόταρε διαμέσου φωτογραφήσεων, μουσικών βίντεο και ζωντανών εμφανίσεων. Το ξεχωριστό αυτό στυλ, που συμπεριελάμβανε μπλούζες από δαντέλα, φούστες πάνω από Κάπρι παντελόνια, μακριές κάλτσες, κοσμήματα με τον χριστιανικό σταυρό και αποχρωματισμένα μαλλιά, έγινε το θηλυκό fashion trend των 80's. Η Madonna έχει θεωρηθεί ως μία από τις μεγαλύτερες φυσιογνωμίες της μουσικής και πλέον μία από της πιο ισχυρές γυναίκες στην ιστορία. Το </w:t>
      </w:r>
      <w:hyperlink r:id="rId3">
        <w:r>
          <w:rPr>
            <w:rStyle w:val="InternetLink"/>
          </w:rPr>
          <w:t>1998</w:t>
        </w:r>
      </w:hyperlink>
      <w:r>
        <w:rPr/>
        <w:t xml:space="preserve"> ήταν στο βιβλίο με τις 100 πιο σημαντικές γυναίκες του 20ου αιώνα, που δημοσιεύθηκε από την εφημερίδα Ladies' Home. Το </w:t>
      </w:r>
      <w:hyperlink r:id="rId4">
        <w:r>
          <w:rPr>
            <w:rStyle w:val="InternetLink"/>
          </w:rPr>
          <w:t>2010</w:t>
        </w:r>
      </w:hyperlink>
      <w:r>
        <w:rPr/>
        <w:t xml:space="preserve">, το περιοδικό </w:t>
      </w:r>
      <w:hyperlink r:id="rId5">
        <w:r>
          <w:rPr>
            <w:rStyle w:val="InternetLink"/>
          </w:rPr>
          <w:t>Time</w:t>
        </w:r>
      </w:hyperlink>
      <w:r>
        <w:rPr/>
        <w:t xml:space="preserve"> περιλαμβάνει τη Madonna στη λίστα με τις 25 πιο ισχυρές γυναίκες του προηγούμενου αιώνα, όπου αυτή η λίστα είχε μόνο δύο τραγουδίστριες, την Madonna μαζί με την Aretha Franklin.</w:t>
      </w:r>
      <w:r>
        <w:rPr/>
        <w:drawing>
          <wp:inline distT="0" distB="0" distL="0" distR="0">
            <wp:extent cx="292608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3" r="-12" b="-13"/>
                    <a:stretch>
                      <a:fillRect/>
                    </a:stretch>
                  </pic:blipFill>
                  <pic:spPr bwMode="auto">
                    <a:xfrm>
                      <a:off x="0" y="0"/>
                      <a:ext cx="2926080" cy="276161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wikipedia.org/wiki/1998" TargetMode="External"/><Relationship Id="rId4" Type="http://schemas.openxmlformats.org/officeDocument/2006/relationships/hyperlink" Target="http://el.wikipedia.org/wiki/2010" TargetMode="External"/><Relationship Id="rId5" Type="http://schemas.openxmlformats.org/officeDocument/2006/relationships/hyperlink" Target="http://el.wikipedia.org/w/index.php?title=Time&amp;action=edit&amp;redlink=1" TargetMode="External"/><Relationship Id="rId6" Type="http://schemas.openxmlformats.org/officeDocument/2006/relationships/image" Target="media/image2.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42:00Z</dcterms:created>
  <dc:creator>user10</dc:creator>
  <dc:description/>
  <dc:language>en-US</dc:language>
  <cp:lastModifiedBy>user10</cp:lastModifiedBy>
  <dcterms:modified xsi:type="dcterms:W3CDTF">2012-04-03T18:42:00Z</dcterms:modified>
  <cp:revision>2</cp:revision>
  <dc:subject/>
  <dc:title>Την εποχή που άρχισαν να κάνουν την εμφάνιση τους και οι πρώτες ταινίες του, πολλοί ήταν αυτοί που μιμήθηκαν τον τρόπο με τον </dc:title>
</cp:coreProperties>
</file>