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7"/>
          <w:szCs w:val="27"/>
        </w:rPr>
      </w:pPr>
      <w:r>
        <w:rPr>
          <w:rFonts w:cs="Arial" w:ascii="Arial" w:hAnsi="Arial"/>
          <w:color w:val="000000"/>
          <w:sz w:val="20"/>
          <w:szCs w:val="20"/>
        </w:rPr>
        <w:t>Θα λέγαμε ότι ο σύγχρονος καπιταλισμός στηρίζεται στην εκμετάλλευση της γυναικείας εργασίας, γιατί είναι πιο φτηνή από την ανδρική και εξυπηρετεί τις απαιτήσεις της ευελιξίας των επιχειρήσεων. Πραγματικά –αν εξαιρέσουμε το Δημόσιο– στον ιδιωτικό τομέα, λόγω των ατομικών συμβάσεων εργασίας, υπάρχει έντονο μισθολογικό χάσμα μεταξύ ανδρών και γυναικών, ακόμα και για την ίδια θέση εργασίας. Άλλωστε η σταδιακή ιδιωτικοποίηση του δημόσιου τομέα σίγουρα θα επεκτείνει αυτή την εικόνα και σ’ αυτό το χώρο. Επιπλέον η πλειοψηφία των θέσεων με ελαστικό ωράριο ή μερική απασχόληση καλύπτεται από γυναίκες. Η απλήρωτη εργασία στην οικογενειακή επιχείρηση καθώς και το φασόν είναι μορφές εργασίας ιδιαίτερα διαδεδομένες μεταξύ των γυναικών του ευρωπαϊκού Νότου.</w:t>
      </w:r>
    </w:p>
    <w:p>
      <w:pPr>
        <w:pStyle w:val="Normal"/>
        <w:spacing w:before="280" w:after="280"/>
        <w:rPr>
          <w:color w:val="000000"/>
          <w:sz w:val="27"/>
          <w:szCs w:val="27"/>
        </w:rPr>
      </w:pPr>
      <w:r>
        <w:rPr>
          <w:rFonts w:cs="Arial" w:ascii="Arial" w:hAnsi="Arial"/>
          <w:color w:val="000000"/>
          <w:sz w:val="20"/>
          <w:szCs w:val="20"/>
        </w:rPr>
        <w:t>Έντονες όμως είναι και οι διακρίσεις που υφίστανται οι γυναίκες στην αγορά εργασίας: καταλαμβάνουν λιγότερο προνομιακές θέσεις, έχουν περιορισμένες δυνατότητες επαγγελματικής εξέλιξης κ.λπ.</w:t>
      </w:r>
    </w:p>
    <w:p>
      <w:pPr>
        <w:pStyle w:val="Normal"/>
        <w:spacing w:before="280" w:after="280"/>
        <w:rPr>
          <w:color w:val="000000"/>
          <w:sz w:val="27"/>
          <w:szCs w:val="27"/>
        </w:rPr>
      </w:pPr>
      <w:r>
        <w:rPr>
          <w:rFonts w:cs="Arial" w:ascii="Arial" w:hAnsi="Arial"/>
          <w:color w:val="000000"/>
          <w:sz w:val="20"/>
          <w:szCs w:val="20"/>
        </w:rPr>
        <w:t>Συμπερασματικά, ενώ οι γυναίκες κινητοποιούνται μαζικά στην εργασία, εντάσσονται σ’ αυτή με χειρότερους όρους, με αποτέλεσμα να χρησιμοποιούνται ως πολιορκητικός κροιός για τα δικαιώματα και τις κατακτήσεις συνολικά των εργαζομένων (συλλογικές συμβάσεις, άδειες, επιδόματα, σταθερό ωράριο κ.λπ.).</w:t>
      </w:r>
    </w:p>
    <w:p>
      <w:pPr>
        <w:pStyle w:val="Normal"/>
        <w:spacing w:before="280" w:after="280"/>
        <w:rPr>
          <w:color w:val="000000"/>
          <w:sz w:val="27"/>
          <w:szCs w:val="27"/>
        </w:rPr>
      </w:pPr>
      <w:r>
        <w:rPr>
          <w:rFonts w:cs="Arial" w:ascii="Arial" w:hAnsi="Arial"/>
          <w:color w:val="000000"/>
          <w:sz w:val="20"/>
          <w:szCs w:val="20"/>
        </w:rPr>
        <w:t>Η υπεράσπιση αλλά και η διεύρυνση όλων αυτών των κατακτήσεων, που σήμερα καταστρατηγούνται καθημερινά, πρέπει να αποτελέσουν ιδιαίτερο αντικείμενο πάλης για το γυναικείο κίνημα. Μόνον έτσι η είσοδος της γυναίκας στην παραγωγή, που είναι αντικειμενικά ένα βήμα προόδου για την ίδια και συνολικά για την κοινωνία, μπορεί να ολοκληρωθεί σε μια πορεία πραγματικής χειραφέτησής της.</w:t>
      </w:r>
    </w:p>
    <w:p>
      <w:pPr>
        <w:pStyle w:val="Normal"/>
        <w:rPr>
          <w:lang w:val="en-US"/>
        </w:rPr>
      </w:pPr>
      <w:r>
        <w:rPr/>
        <w:drawing>
          <wp:inline distT="0" distB="0" distL="0" distR="0">
            <wp:extent cx="19240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24050" cy="2371725"/>
                    </a:xfrm>
                    <a:prstGeom prst="rect">
                      <a:avLst/>
                    </a:prstGeom>
                  </pic:spPr>
                </pic:pic>
              </a:graphicData>
            </a:graphic>
          </wp:inline>
        </w:drawing>
      </w:r>
    </w:p>
    <w:p>
      <w:pPr>
        <w:pStyle w:val="Normal"/>
        <w:rPr/>
      </w:pPr>
      <w:r>
        <w:rPr>
          <w:lang w:val="en-US"/>
        </w:rPr>
        <w:drawing>
          <wp:inline distT="0" distB="0" distL="0" distR="0">
            <wp:extent cx="5273040" cy="413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413893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r>
    </w:p>
    <w:p>
      <w:pPr>
        <w:pStyle w:val="Normal"/>
        <w:rPr>
          <w:rFonts w:ascii="Helvetica" w:hAnsi="Helvetica" w:cs="Helvetica"/>
          <w:color w:val="464748"/>
          <w:shd w:fill="FFFFFF" w:val="clear"/>
        </w:rPr>
      </w:pPr>
      <w:r>
        <w:rPr>
          <w:rFonts w:cs="Helvetica" w:ascii="Helvetica" w:hAnsi="Helvetica"/>
          <w:color w:val="464748"/>
          <w:shd w:fill="FFFFFF" w:val="clear"/>
        </w:rPr>
        <w:t>Πριν από 40 χρόνια, στις 16 Δεκεμβρίου 1971, αναγνωρίστηκε επίσημα η ανεξαρτησία της "Γης της Βεγγάλης", μιας χώρας με έκταση λίγο μεγαλύτερη από αυτή της Ελλάδας (144.000 τετρ. χλμ.) και πληθυσμό 158 εκατομμυρίων. Είναι γεγονός ότι το Μπαγκλαντές έρχεται στην επικαιρότητα όποτε συμβαίνουν φυσικές καταστροφές (πλημμύρες) ή τραγωδίες (π.χ. ο λιμός το 1974, για να θυμηθούμε και το τραγούδι του Τζωρτζ Χάρισον). Στην καθημερινή ζωή του Ευρωπαίου το Μπαγκλαντές έχει εισέλθει εδώ και χρόνια μέσω των ειδών ένδυσης που κατασκευάζονται εκεί γιά λογαριασμό επώνυμων εταιρειών. Ο υπουργός Εμπορίου της χώρας, Φαρούκ Χαν, παραχώρησε πρόσφατα μια αποκαλυπτική συνέντευξη στη γερμανική "Frankfurter Allgemeine Zeitung", στην οποία επιχειρεί να εξωραΐσει τις εξαιρετικά δύσκολες συνθήκες εργασίας που επικρατούν στη χώρα του, θυμίζοντας σχεδόν καταναγκαστική εργασία...</w:t>
      </w:r>
    </w:p>
    <w:p>
      <w:pPr>
        <w:pStyle w:val="Normal"/>
        <w:rPr>
          <w:rFonts w:ascii="Helvetica" w:hAnsi="Helvetica" w:cs="Helvetica"/>
          <w:color w:val="464748"/>
          <w:shd w:fill="FFFFFF" w:val="clear"/>
        </w:rPr>
      </w:pPr>
      <w:r>
        <w:rPr>
          <w:rFonts w:cs="Helvetica" w:ascii="Helvetica" w:hAnsi="Helvetica"/>
          <w:color w:val="464748"/>
          <w:shd w:fill="FFFFFF" w:val="clear"/>
        </w:rPr>
      </w:r>
    </w:p>
    <w:p>
      <w:pPr>
        <w:pStyle w:val="NormalWeb"/>
        <w:shd w:fill="FFFFFF" w:val="clear"/>
        <w:spacing w:lineRule="atLeast" w:line="400"/>
        <w:rPr>
          <w:rFonts w:ascii="Helvetica" w:hAnsi="Helvetica" w:cs="Helvetica"/>
          <w:color w:val="464748"/>
        </w:rPr>
      </w:pPr>
      <w:r>
        <w:rPr>
          <w:rStyle w:val="StrongEmphasis"/>
          <w:rFonts w:cs="Helvetica" w:ascii="Helvetica" w:hAnsi="Helvetica"/>
          <w:color w:val="464748"/>
        </w:rPr>
        <w:t>* Κύριε Χαν, ένα πουκάμισο στα καταστήματα της εταιρείας H&amp;M κοστίζει 29 ευρώ, όσο το μηνιάτικο ενός εργάτη υφαντουργίας στη χώρα σας. Μπορεί κανείς να το αγοράσει με ελαφρά συνείδηση;</w:t>
      </w:r>
    </w:p>
    <w:p>
      <w:pPr>
        <w:pStyle w:val="NormalWeb"/>
        <w:shd w:fill="FFFFFF" w:val="clear"/>
        <w:spacing w:lineRule="atLeast" w:line="400"/>
        <w:rPr>
          <w:rFonts w:ascii="Helvetica" w:hAnsi="Helvetica" w:cs="Helvetica"/>
          <w:color w:val="464748"/>
        </w:rPr>
      </w:pPr>
      <w:r>
        <w:rPr>
          <w:rFonts w:cs="Helvetica" w:ascii="Helvetica" w:hAnsi="Helvetica"/>
          <w:color w:val="464748"/>
        </w:rPr>
        <w:t>Ναι. Το Μπαγκλαντές είναι μια από τις λιγότερο αναπτυγμένες χώρες του κόσμου. Στη χώρα μας υπάρχουν πάνω από 5.000 εργοστάσια υφαντουργίας που απασχολούν 4,5 εκατομμύρια ανθρώπους. Το 80% είναι γυναίκες. Οι περισσότερες από αυτές ήταν πριν από 30 χρόνια νοικοκυρές. Σήμερα κερδίζουν δικά τους λεφτά και είναι περήφανες γι' αυτό. Σήμερα στο Μπαγκλαντές ο ελάχιστος μηνιαίος μισθός είναι 50 ευρώ και πολλοί κερδίζουν πολύ περισσότερα.</w:t>
      </w:r>
    </w:p>
    <w:p>
      <w:pPr>
        <w:pStyle w:val="NormalWeb"/>
        <w:shd w:fill="FFFFFF" w:val="clear"/>
        <w:spacing w:lineRule="atLeast" w:line="400"/>
        <w:rPr>
          <w:rFonts w:ascii="Helvetica" w:hAnsi="Helvetica" w:cs="Helvetica"/>
          <w:color w:val="464748"/>
        </w:rPr>
      </w:pPr>
      <w:r>
        <w:rPr>
          <w:rFonts w:cs="Helvetica" w:ascii="Helvetica" w:hAnsi="Helvetica"/>
          <w:color w:val="464748"/>
        </w:rPr>
        <w:t> </w:t>
      </w:r>
    </w:p>
    <w:p>
      <w:pPr>
        <w:pStyle w:val="NormalWeb"/>
        <w:shd w:fill="FFFFFF" w:val="clear"/>
        <w:spacing w:lineRule="atLeast" w:line="400"/>
        <w:rPr>
          <w:rFonts w:ascii="Helvetica" w:hAnsi="Helvetica" w:cs="Helvetica"/>
          <w:color w:val="464748"/>
        </w:rPr>
      </w:pPr>
      <w:r>
        <w:rPr>
          <w:rStyle w:val="StrongEmphasis"/>
          <w:rFonts w:cs="Helvetica" w:ascii="Helvetica" w:hAnsi="Helvetica"/>
          <w:color w:val="464748"/>
        </w:rPr>
        <w:t>* Φτάνει αυτός ο μισθός για να συντηρήσει την οικογένειά του ένας εργάτης;</w:t>
      </w:r>
    </w:p>
    <w:p>
      <w:pPr>
        <w:pStyle w:val="NormalWeb"/>
        <w:shd w:fill="FFFFFF" w:val="clear"/>
        <w:spacing w:lineRule="atLeast" w:line="400"/>
        <w:rPr>
          <w:rFonts w:ascii="Helvetica" w:hAnsi="Helvetica" w:cs="Helvetica"/>
          <w:color w:val="464748"/>
        </w:rPr>
      </w:pPr>
      <w:r>
        <w:rPr>
          <w:rFonts w:cs="Helvetica" w:ascii="Helvetica" w:hAnsi="Helvetica"/>
          <w:color w:val="464748"/>
        </w:rPr>
        <w:t>Στο Μπαγκλαντές δεν έχουμε οικογένειες όπως οι Ευρωπαίοι. Είμαστε μουσουλμάνοι και ζούμε πολλές γενιές μαζί κάτω απ' την ίδια στέγη. Οι άνθρωποι είναι ευχαριστημένοι όταν μερικά μέλη της οικογένειας μπορούν να κερδίσουν χρήματα. Π.χ. σε μια υφαντουργία. Εάν τα δυτικά κονσόρτσιουμ μποϋκοτάρουν τα εργοστάσιά μας και μεταφερθούν π.χ. στην Κίνα επειδή τάχα οι συνθήκες εργασίας εδώ είναι κακές, στο τέλος θα μείνουν άνεργες νέες γυναίκες μόνο και μόνο επειδή κάποιοι στην Ευρώπη σκέφτονται ότι 50 ευρώ δεν είναι αρκετά για να ζήσουν.</w:t>
      </w:r>
    </w:p>
    <w:p>
      <w:pPr>
        <w:pStyle w:val="NormalWeb"/>
        <w:shd w:fill="FFFFFF" w:val="clear"/>
        <w:spacing w:lineRule="atLeast" w:line="400"/>
        <w:rPr>
          <w:rFonts w:ascii="Helvetica" w:hAnsi="Helvetica" w:cs="Helvetica"/>
          <w:color w:val="464748"/>
        </w:rPr>
      </w:pPr>
      <w:r>
        <w:rPr>
          <w:rFonts w:cs="Helvetica" w:ascii="Helvetica" w:hAnsi="Helvetica"/>
          <w:color w:val="464748"/>
        </w:rPr>
        <w:t> </w:t>
      </w:r>
    </w:p>
    <w:p>
      <w:pPr>
        <w:pStyle w:val="NormalWeb"/>
        <w:shd w:fill="FFFFFF" w:val="clear"/>
        <w:spacing w:lineRule="atLeast" w:line="400"/>
        <w:rPr>
          <w:rFonts w:ascii="Helvetica" w:hAnsi="Helvetica" w:cs="Helvetica"/>
          <w:color w:val="464748"/>
        </w:rPr>
      </w:pPr>
      <w:r>
        <w:rPr>
          <w:rStyle w:val="StrongEmphasis"/>
          <w:rFonts w:cs="Helvetica" w:ascii="Helvetica" w:hAnsi="Helvetica"/>
          <w:color w:val="464748"/>
        </w:rPr>
        <w:t>* Γιατί οι μισθοί είναι τόσο χαμηλοί;</w:t>
      </w:r>
    </w:p>
    <w:p>
      <w:pPr>
        <w:pStyle w:val="NormalWeb"/>
        <w:shd w:fill="FFFFFF" w:val="clear"/>
        <w:spacing w:lineRule="atLeast" w:line="400"/>
        <w:rPr>
          <w:rFonts w:ascii="Helvetica" w:hAnsi="Helvetica" w:cs="Helvetica"/>
          <w:color w:val="464748"/>
        </w:rPr>
      </w:pPr>
      <w:r>
        <w:rPr>
          <w:rFonts w:cs="Helvetica" w:ascii="Helvetica" w:hAnsi="Helvetica"/>
          <w:color w:val="464748"/>
        </w:rPr>
        <w:t>Είμαστε μια ελεύθερη οικονομία της αγοράς. Τις τιμές τις διαπραγματεύονται τα εργοστάσια με τους πελάτες τους. Τα κονσόρτσιουμ έχουν σπάνια δικά τους ραφεία. 90% των υφαντουργείων βρίσκονται στα χέρια πολιτών του Μπαγκλαντές. Πολλά πράγματα έχουν βελτιωθεί. Στις αρχές του 2010 διπλασιάστηκε ο νομικά κατοχυρωμένος κατώτερος μισθός. Ένα έχω να πω: η υφαντουργία μας δίνει στους ανθρώπους απασχόληση και ένα μισθό που είναι αξιοπρεπής αν συγκριθεί με άλλους μισθούς στο Μπαγκλαντές και σε σχέση με το κόστος ζωής.</w:t>
      </w:r>
    </w:p>
    <w:p>
      <w:pPr>
        <w:pStyle w:val="NormalWeb"/>
        <w:shd w:fill="FFFFFF" w:val="clear"/>
        <w:spacing w:lineRule="atLeast" w:line="400"/>
        <w:rPr>
          <w:rFonts w:ascii="Helvetica" w:hAnsi="Helvetica" w:cs="Helvetica"/>
          <w:color w:val="464748"/>
        </w:rPr>
      </w:pPr>
      <w:r>
        <w:rPr>
          <w:rFonts w:cs="Helvetica" w:ascii="Helvetica" w:hAnsi="Helvetica"/>
          <w:color w:val="464748"/>
        </w:rPr>
        <w:t> </w:t>
      </w:r>
    </w:p>
    <w:p>
      <w:pPr>
        <w:pStyle w:val="NormalWeb"/>
        <w:shd w:fill="FFFFFF" w:val="clear"/>
        <w:spacing w:lineRule="atLeast" w:line="400"/>
        <w:rPr>
          <w:rFonts w:ascii="Helvetica" w:hAnsi="Helvetica" w:cs="Helvetica"/>
          <w:color w:val="464748"/>
        </w:rPr>
      </w:pPr>
      <w:r>
        <w:rPr>
          <w:rStyle w:val="StrongEmphasis"/>
          <w:rFonts w:cs="Helvetica" w:ascii="Helvetica" w:hAnsi="Helvetica"/>
          <w:color w:val="464748"/>
        </w:rPr>
        <w:t>* Στα τηλεοπτικά ρεπορτάζ η κατάσταση θυμίζει καταναγκαστική εργασία.</w:t>
      </w:r>
    </w:p>
    <w:p>
      <w:pPr>
        <w:pStyle w:val="NormalWeb"/>
        <w:shd w:fill="FFFFFF" w:val="clear"/>
        <w:spacing w:lineRule="atLeast" w:line="400"/>
        <w:rPr>
          <w:rFonts w:ascii="Helvetica" w:hAnsi="Helvetica" w:cs="Helvetica"/>
          <w:color w:val="464748"/>
        </w:rPr>
      </w:pPr>
      <w:r>
        <w:rPr>
          <w:rFonts w:cs="Helvetica" w:ascii="Helvetica" w:hAnsi="Helvetica"/>
          <w:color w:val="464748"/>
        </w:rPr>
        <w:t>Μα αυτό είναι τελείως αδύνατο σε μια ελεύθερη δημοκρατία όπως είναι το Μπαγκλαντές. Στο Μπαγκλαντές ο καθένας από τα 4,5 εκατομμύρια εργάτες είναι και ψηφοφόρος. Μια δημοκρατικά εκλεγμένη κυβέρνηση δεν μπορεί να ανεχθεί την ύπαρξη καταναγκαστικής εργασίας.</w:t>
      </w:r>
    </w:p>
    <w:p>
      <w:pPr>
        <w:pStyle w:val="NormalWeb"/>
        <w:shd w:fill="FFFFFF" w:val="clear"/>
        <w:spacing w:lineRule="atLeast" w:line="400"/>
        <w:rPr>
          <w:rFonts w:ascii="Helvetica" w:hAnsi="Helvetica" w:cs="Helvetica"/>
          <w:color w:val="464748"/>
        </w:rPr>
      </w:pPr>
      <w:r>
        <w:rPr>
          <w:rFonts w:cs="Helvetica" w:ascii="Helvetica" w:hAnsi="Helvetica"/>
          <w:color w:val="464748"/>
        </w:rPr>
      </w:r>
    </w:p>
    <w:p>
      <w:pPr>
        <w:pStyle w:val="NormalWeb"/>
        <w:shd w:fill="FFFFFF" w:val="clear"/>
        <w:spacing w:lineRule="atLeast" w:line="400"/>
        <w:rPr>
          <w:rFonts w:ascii="Helvetica" w:hAnsi="Helvetica" w:cs="Helvetica"/>
          <w:color w:val="464748"/>
        </w:rPr>
      </w:pPr>
      <w:r>
        <w:rPr>
          <w:rStyle w:val="StrongEmphasis"/>
          <w:rFonts w:cs="Helvetica" w:ascii="Helvetica" w:hAnsi="Helvetica"/>
          <w:color w:val="464748"/>
        </w:rPr>
        <w:t>Υπάρχουν συνεχείς διαμαρτυρίες των εργατών. Η αστυνομία χτύπησε βάναυσα μερικές διαδηλώσεις και η πρόεδρός σας την υπερασπίστηκε επικαλούμενη τον κίνδυνο της αναρχίας.</w:t>
      </w:r>
    </w:p>
    <w:p>
      <w:pPr>
        <w:pStyle w:val="NormalWeb"/>
        <w:shd w:fill="FFFFFF" w:val="clear"/>
        <w:spacing w:lineRule="atLeast" w:line="400"/>
        <w:rPr>
          <w:rFonts w:ascii="Helvetica" w:hAnsi="Helvetica" w:cs="Helvetica"/>
          <w:color w:val="464748"/>
        </w:rPr>
      </w:pPr>
      <w:r>
        <w:rPr>
          <w:rFonts w:cs="Helvetica" w:ascii="Helvetica" w:hAnsi="Helvetica"/>
          <w:color w:val="464748"/>
        </w:rPr>
        <w:t>Χαιρετίζω τις διαδηλώσεις. Όταν κάτι πάει στραβά, οι άνθρωποι πρέπει να μπορούν να διαμαρτυρηθούν. Η αστυνομία ήταν τόσο αυστηρή επειδή μια μειοψηφία ήθελε να καταστρέψει την ιδιοκτησία των εργοστασίων. Συνολικά μιλάμε για μερικές εκατοντάδες διαδηλωτές σε σύνολο 4,5 εκατομμυρίων εργατών, αλλά αυτούς βλέπετε στις τηλεοράσεις στην Ευρώπη και στην Αμερική.</w:t>
      </w:r>
    </w:p>
    <w:p>
      <w:pPr>
        <w:pStyle w:val="NormalWeb"/>
        <w:shd w:fill="FFFFFF" w:val="clear"/>
        <w:spacing w:lineRule="atLeast" w:line="400"/>
        <w:rPr>
          <w:rFonts w:ascii="Helvetica" w:hAnsi="Helvetica" w:cs="Helvetica"/>
          <w:color w:val="464748"/>
        </w:rPr>
      </w:pPr>
      <w:r>
        <w:rPr>
          <w:rFonts w:cs="Helvetica" w:ascii="Helvetica" w:hAnsi="Helvetica"/>
          <w:color w:val="464748"/>
        </w:rPr>
      </w:r>
    </w:p>
    <w:p>
      <w:pPr>
        <w:pStyle w:val="Normal"/>
        <w:rPr/>
      </w:pPr>
      <w:r>
        <w:rPr/>
        <w:drawing>
          <wp:inline distT="0" distB="0" distL="0" distR="0">
            <wp:extent cx="4095115" cy="307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95115" cy="30778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Helvetica">
    <w:altName w:val="Arial"/>
    <w:charset w:val="a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02:00Z</dcterms:created>
  <dc:creator>JULIA</dc:creator>
  <dc:description/>
  <cp:keywords/>
  <dc:language>en-US</dc:language>
  <cp:lastModifiedBy>JULIA</cp:lastModifiedBy>
  <dcterms:modified xsi:type="dcterms:W3CDTF">2012-03-19T20:12:00Z</dcterms:modified>
  <cp:revision>1</cp:revision>
  <dc:subject/>
  <dc:title>Θα λέγαμε ότι ο σύγχρονος καπιταλισμός στηρίζεται στην εκμετάλλευση της γυναικείας εργασίας, γιατί είναι πιο φτηνή από την ανδρική και εξυπηρετεί τις απαιτήσεις της ευελιξίας των επιχειρήσεων</dc:title>
</cp:coreProperties>
</file>